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6 часов 02 минуты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16 часов 05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15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сковская область,  г.Лыткарино,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есчаная,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ГСК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Каркас металлический сварной, стенки внешние и кровля – сэндвич-панели, утеплитель, оконные и дверные проемы – облицовка откосной планкой из оцинкованной стали с полимерным покрытием (без доступа покупателей внутрь помещени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1995 (сорок одна тысяча девятьсот девяносто пять) рублей 8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521"/>
        <w:gridCol w:w="3780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37-ОТ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ООО «ПОСТАВЩИКЪ»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Раменский район, г.Раменское, ул.Карла Маркса, д.2а, ОГРН 1155040004756 ИНН 5040132010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39-ОТ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Грибанова Оксана Юрьевна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г.Клин, ул. 60 лет Октября, д.3, корп.2, кв.4, ОГРНИП 313502033200028, ИНН 502000789449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15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ОО «ПОСТАВЩИКЪ»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6195,8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6 час. 05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Грибанова Оксана Юрьевна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4095,8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46195 (сорок шесть тысяч сто девяносто пять) рублей 80 копеек. Победителем аукциона по лоту №15 признано </w:t>
      </w:r>
      <w:r>
        <w:rPr>
          <w:color w:val="000000"/>
          <w:sz w:val="23"/>
          <w:szCs w:val="23"/>
          <w:lang w:eastAsia="ru-RU"/>
        </w:rPr>
        <w:t>ООО «ПОСТАВЩИКЪ»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3:12:00Z</dcterms:modified>
  <cp:revision>3</cp:revision>
  <dc:subject/>
  <dc:title>ПРОТОКОЛ № </dc:title>
</cp:coreProperties>
</file>